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етодика   « Какой 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 модификация методики О.С.Богданов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</w:t>
      </w:r>
      <w:r>
        <w:rPr>
          <w:sz w:val="28"/>
          <w:szCs w:val="28"/>
        </w:rPr>
        <w:t xml:space="preserve">ь: выявление уровня осознанности нравственных категорий и адекватности оценки наличия у себя нравственных качеств (промежуто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 предлагается  подчеркнуть  из данных качеств 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есть у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                                                         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ккуратный                                                 драчливый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ливый                                                    з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ый                                                       лен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                                                       упря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знательный                                        невним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чивый                                                неаккур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ый                                             груб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любивый                                            жа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тельный                                              завист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                                                         неч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данных.Учитель определяет самооценку каждого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вышенная, адекватная, заниженная) по форму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= Ка :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Ка- количество выбранных ребёнком слов из столбика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2 =  Кб: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Кб- количество выбранных ребёнком слов из столбика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1 &gt; 0,6,   К2&lt; 0,3, то самооценка завыш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1  &lt;0,3,   К2&gt; 0,6, то самооценка зани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1     К2   0,4- 0,6, то самооценка адекват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Диагностика учебной мотивации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едназначена для диагностики учебной мотивации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Методика разработана Н.Ц.Бадмаевой на основе методики изучения мотивационной сферы учащихся М.В.Матюхиной, модифицированная с учётом выявленных Н.Ц. Бадмаевой дополнительных мотивов 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муникативного мотива и мотива творческой самореал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была подвергнута стандартизации и показала достаточную дискриминативную и ретестовую надёжность и содерж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к те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три серии испыт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серия</w:t>
      </w:r>
    </w:p>
    <w:p>
      <w:pPr>
        <w:pStyle w:val="Normal"/>
        <w:jc w:val="both"/>
        <w:rPr/>
      </w:pPr>
      <w:r>
        <w:rPr>
          <w:sz w:val="28"/>
          <w:szCs w:val="28"/>
        </w:rPr>
        <w:t>Испытуемым дают карточки, на каждой их которых написано одно из суждений. Испытуемому предлагается выбрать все карточки с мотивами, которые имеют очень большое значение для 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с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сех карточек надо отобрать только 7 карточек, на которых написаны , по мнению испытуемого, особенно важные су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с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сех карточек надо отобрать только 3 карточки, на которых написаны , по мнению испытуемого, особенно важные сужд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стов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нимаю, что ученик должен хорошо у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ремлюсь быстро и точно выполнять требовани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Хочу окончить школу и учиться дал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очу быть культурным и развитым челове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Хочу получать хорошие отм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Хочу получать одобрение учителей и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Хочу, чтобы товарищи были всегда хорошего мнения обо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Хочу ,чтобы в классе у меня было много др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Хочу быть лучшим учеником в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Хочу,  чтобы мои ответы на уроках были всегда лучше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Хочу ,чтобы не ругали родители и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Не хочу получать плохие отм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люблю узнавать но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Нравится,когда учитель рассказывает что-то интерес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Люблю думать, рассуждать на уро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Люблю брать сложные задания, преодолевать тру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мне интересно беседовать с учителем на разные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Мне больше нравится выполнять учебное задание в группе, чем од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Люблю решать задачи разными способ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Люблю всё новое и необыч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Хочу учиться на «4» и «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Хочу добиться в будущем больших результат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 к тес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а и ответственности: 1-2 суж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я и самосовершенствования: 3-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получия:5-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 7-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ижа: 9-1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ния неудачи: 11-1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ые(содержание учения): 13-1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ые ( процесс учения): 15-1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а: 17-1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ой самореализации: 19-2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я успеха: 21-2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результатов те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учитываются только случаи совпадения, когда в двух или трёх сериях у испытуемого наблюдались одинаковые ответы, в противном случае, выбор считается случайным и не учитыв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17:00Z</dcterms:created>
  <dc:creator>User</dc:creator>
  <dc:description/>
  <cp:keywords/>
  <dc:language>en-US</dc:language>
  <cp:lastModifiedBy>User</cp:lastModifiedBy>
  <dcterms:modified xsi:type="dcterms:W3CDTF">2013-08-31T14:17:00Z</dcterms:modified>
  <cp:revision>2</cp:revision>
  <dc:subject/>
  <dc:title/>
</cp:coreProperties>
</file>